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О внесении изменений в приказ исполняющего обязанности Министра образования и науки Республики Казахстан от 23 октября 2007 года № 502</w:t>
      </w:r>
    </w:p>
    <w:tbl>
      <w:tblPr>
        <w:tblW w:w="25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ублик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28.12.2017 12:09: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</w:tblGrid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приказ исполняющего обязанности Министра образования и науки Республики Казахстан от 23 октября 2007 года № 502 «Об утверждении формы документов строгой отчетности, используемых организациями образования в образовательной деятель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КАЗЫВА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риказ исполняющего обязанности Министра образования и науки Республики Казахстан от 23 октября 2007 года № 502 «Об утверждении формы документов строгой отчетности, используемых организациями образования в образовательной деятельности» (зарегистрирован в Реестре государственной регистрации нормативных правовых актов под № 4991) следующие изменен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ормах документов строгой отчетности, используемых организациями образования в образовательной деятельности, утвержденных указанным приказом, формы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регистрации приказов изложить в редакции согласно приложению 1 к настоящему приказ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ротоколов педагогического совета школы изложить в редакции согласно приложению 2 к настоящему приказ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учета личного состава педагогических работников школы изложить в редакции согласно приложению 3 к настоящему приказу;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фавитная книг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писи учащихся</w:t>
      </w:r>
      <w:r>
        <w:rPr>
          <w:rFonts w:cs="Times New Roman" w:ascii="Times New Roman" w:hAnsi="Times New Roman"/>
          <w:sz w:val="24"/>
          <w:szCs w:val="24"/>
        </w:rPr>
        <w:t xml:space="preserve"> изложить в редакции согласно приложению 4 к настоящему приказу;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е дело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5 к настоящему приказу;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1-4 классов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6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5-12 классов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7 к настоящему приказ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факультативных занятий изложить в редакции согласно приложению 8 к настоящему приказ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учета пропущенных и замещенных уроков изложить в редакции согласно приложению 9 к настоящему приказ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редшкольных классов изложить в редакции согласно приложению 10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и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та табелей успеваемости учащихся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11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ваемости и поведения учащегося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12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ваемости и поведения учащегося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13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</w:t>
      </w:r>
      <w:r>
        <w:rPr>
          <w:rFonts w:cs="Times New Roman" w:ascii="Times New Roman" w:hAnsi="Times New Roman"/>
          <w:sz w:val="24"/>
          <w:szCs w:val="24"/>
        </w:rPr>
        <w:t xml:space="preserve">учета и выдачи свидетельств об окончании основной средней школы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14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и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та и выдачи аттестатов об общем средне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15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учета выдачи похвальных листов и похвальных грамот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16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учета выбывших обучающихся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17 к настоящему приказу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учета прибывших обучающихся </w:t>
      </w:r>
      <w:r>
        <w:rPr>
          <w:rFonts w:cs="Times New Roman" w:ascii="Times New Roman" w:hAnsi="Times New Roman"/>
          <w:sz w:val="24"/>
          <w:szCs w:val="24"/>
        </w:rPr>
        <w:t xml:space="preserve">изложить в редакции согласно приложению 18 к настоящему приказ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епартаменту дошкольного и среднего образования (Каринова Ш.Т.) в установленном законодательством Республики Казахстан порядке обеспечить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государственную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регистра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каза в Министерстве юстиции Республики Казахстан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течение десяти календарных дней со дня государственной регистрации настоящего приказа направление копии в бумажном и электронном виде на казахском и русском языках в Республиканское государственное предприятие на праве хозяйственного ведения «Республиканский центр правовой информации» для официального опубликования и включения в Эталонный контрольный банк нормативных правовых актов Республики Казахстан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течение десяти календарных дней после государственной регистрации настоящего приказа направление его копии на официальное опубликование в периодические печатные издани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змещение настоящего приказа на интернет-ресурсе Министерства образования и науки Республики Казахстан после его официального опубликовани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и международного сотрудничества Министерства образования и науки Республики Казахстан сведений об исполнении мероприятий, предусмотренных подпунктами  1), 2), 3) и 4) настоящего пунк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приказа возложить на вице-министра образования и науки Республики Казахстан Аймагамбетова А.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ий приказ вводится в действие по истечении десяти календарных дней после дня его первого офици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и нау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и Казахстан                                                                    Е. Сагадиев</w:t>
      </w:r>
    </w:p>
    <w:p>
      <w:pPr>
        <w:pStyle w:val="Normal"/>
        <w:spacing w:lineRule="auto" w:line="240" w:before="280" w:after="28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риложение к приказу Министра образования и науки Республики Казахстан от «____» ______ 2017 года №_____ Утверждена приказом и.о. Министра образования и науки Республики Казахстан от 23 октября 2007 года № 5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правка-обоснование к приказу Министра образования и науки Республики Казахстан от «13» декабря 2017 года № 615 «О внесении изменений в приказ исполняющего обязанности Министра образования и науки Республики Казахстан от 23 октября 2007 года № 502 «Об утверждении формы документов строгой отчетности, используемых организациями образования в образовательной деятельности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4652918.0 " TargetMode="External"/><Relationship Id="rId3" Type="http://schemas.openxmlformats.org/officeDocument/2006/relationships/hyperlink" Target="jl:38779209.0 " TargetMode="External"/><Relationship Id="rId4" Type="http://schemas.openxmlformats.org/officeDocument/2006/relationships/hyperlink" Target="http://edu.gov.kz/upload/Files/dokumenty/Prilozheniye k prikazu Ministra obrazovaniya i nauki Respubliki Kazakhstan ot 23 oktyabrya 2007 goda 502-rus.docx" TargetMode="External"/><Relationship Id="rId5" Type="http://schemas.openxmlformats.org/officeDocument/2006/relationships/hyperlink" Target="http://edu.gov.kz/upload/Files/dokumenty/Spravka-obosnovaniye k prikazu Ministra obrazovaniya i nauki Respubliki Kazakhstan ot 23 oktyabrya 2007 goda 502-rus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12:00Z</dcterms:created>
  <dc:creator>Айнагуль</dc:creator>
  <dc:description/>
  <dc:language>en-US</dc:language>
  <cp:lastModifiedBy>Айнагуль</cp:lastModifiedBy>
  <dcterms:modified xsi:type="dcterms:W3CDTF">2018-01-03T11:12:00Z</dcterms:modified>
  <cp:revision>2</cp:revision>
  <dc:subject/>
  <dc:title/>
</cp:coreProperties>
</file>