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15" w:before="150" w:after="150"/>
        <w:rPr>
          <w:b/>
          <w:b/>
          <w:color w:val="333333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</w:t>
      </w:r>
      <w:r>
        <w:rPr>
          <w:b/>
          <w:color w:val="333333"/>
          <w:sz w:val="28"/>
          <w:szCs w:val="28"/>
          <w:lang w:val="kk-KZ"/>
        </w:rPr>
        <w:t>Аудандық «Әбіш оқулары» байқауы</w:t>
      </w:r>
    </w:p>
    <w:p>
      <w:pPr>
        <w:pStyle w:val="Style14"/>
        <w:shd w:fill="FFFFFF" w:val="clear"/>
        <w:spacing w:before="0" w:after="0"/>
        <w:rPr>
          <w:sz w:val="28"/>
          <w:szCs w:val="28"/>
          <w:lang w:val="kk-KZ"/>
        </w:rPr>
      </w:pPr>
      <w:r>
        <w:rPr>
          <w:b/>
          <w:color w:val="333333"/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лбасымыздың «Болашаққа бағдар: рухани жаңғыру» атты бағдарламасы - қоғам дамуына тың серпін беріп, барша қазақстандықтардың жаппай қолдауына ие болар тарихи бастама. Бұл игі бастаманы ұстаздар қауымы оқушылар мен ата-аналар қауымы арасында дұрыс насихаттап, лайықты жүзеге асыру - баршамыздың міндетіміз.</w:t>
      </w:r>
    </w:p>
    <w:p>
      <w:pPr>
        <w:pStyle w:val="Style14"/>
        <w:shd w:fill="FFFFFF" w:val="clear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Осы орайда, Елбасымыздың идеясын жүзеге асыру мақсатында аудан мектептерінде түрлі іс-шаралар өткізіліп жатыр.Бурабай ауданы білім бөлімінің ұйымдастыруымен  2017 жылдың 14 желтоқсанында Щучинск қаласы «Арман»МТОТЖО  орталығында</w:t>
      </w:r>
      <w:r>
        <w:rPr>
          <w:b/>
          <w:sz w:val="28"/>
          <w:szCs w:val="28"/>
          <w:lang w:val="kk-KZ"/>
        </w:rPr>
        <w:t xml:space="preserve">    </w:t>
      </w:r>
      <w:r>
        <w:rPr>
          <w:color w:val="333333"/>
          <w:sz w:val="28"/>
          <w:szCs w:val="28"/>
          <w:lang w:val="kk-KZ"/>
        </w:rPr>
        <w:t xml:space="preserve">Халық жазушысы, мемлекет және қоғам қайраткері Әбіш Кекілбаевтың шығармаларын кеңінен  насихаттау мақсатында аудандық «Әбіш оқулары» байқауы өтті. Сайысқа </w:t>
      </w:r>
      <w:r>
        <w:rPr>
          <w:sz w:val="28"/>
          <w:szCs w:val="28"/>
          <w:lang w:val="kk-KZ"/>
        </w:rPr>
        <w:t>ауданның   8-11 сыныптарды қамтитын 15 мектебінен 52  оқушы  қатысты.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  <w:r>
        <w:rPr>
          <w:color w:val="333333"/>
          <w:sz w:val="28"/>
          <w:szCs w:val="28"/>
          <w:lang w:val="kk-KZ"/>
        </w:rPr>
        <w:t>Бұл байқаудың мақсаты – Әбіш Кекілбаевтың шығармашылығының көркемдік ерекшелігін, бай сөз қорын насихаттау арқылы оқушылардың ой-танымын кеңейту, рухани танымдарын ашып, олардың бойында өзіндік көзқарастарын қалыптастыру болып табылады</w:t>
      </w:r>
      <w:r>
        <w:rPr>
          <w:sz w:val="28"/>
          <w:szCs w:val="28"/>
          <w:lang w:val="kk-KZ"/>
        </w:rPr>
        <w:t xml:space="preserve"> Оқушылар «Ә. Кекiлбаевтың шығармалары (прозасы, поэзиясынан)мәнерлеп оқу», «Ә. Кекiлбаев шығармаларынан иллюстрациялық суреттер», «</w:t>
      </w:r>
      <w:r>
        <w:rPr>
          <w:bCs/>
          <w:sz w:val="28"/>
          <w:szCs w:val="28"/>
          <w:lang w:val="kk-KZ"/>
        </w:rPr>
        <w:t xml:space="preserve">Ә.Кекілбаев шығармалары бойынша зерделеу жоба </w:t>
      </w:r>
      <w:r>
        <w:rPr>
          <w:sz w:val="28"/>
          <w:szCs w:val="28"/>
          <w:lang w:val="kk-KZ"/>
        </w:rPr>
        <w:t>» және «</w:t>
      </w:r>
      <w:r>
        <w:rPr>
          <w:bCs/>
          <w:sz w:val="28"/>
          <w:szCs w:val="28"/>
          <w:lang w:val="kk-KZ"/>
        </w:rPr>
        <w:t>Ә.Кекілбаев шығармаларына сахналық қойылым</w:t>
      </w:r>
      <w:r>
        <w:rPr>
          <w:sz w:val="28"/>
          <w:szCs w:val="28"/>
          <w:lang w:val="kk-KZ"/>
        </w:rPr>
        <w:t xml:space="preserve">» сынды байқаулар бойынша мәнерлеп өлең оқудан,сахналық қойылым,сурет салу және ғылыми жұмыс қорғаудан бәсекеге түсiп, бақ сынасты. «Жүзден жүйрік ,мыңнан тұлпар» дегендей , байқау барысында шығармашылық ізденістері мен сөз шеберлігімен ,өнерпаздық қабілеттерімен ерекше көзге түскен Шучинск қаласының № 9 МГ,№5 ОМ,Атамекен а.ОМ,Зеленобор МГ,Мәдениет ОМ, Қарашілік ОМ, Абылайхан атындағы ОМ және өзге ұлт өкілдерінің арасынан Николаевка орта мектепінің  оқушылары жүлделі орындарды иеленді. Жеңімпаздар  Көкшетау қаласында  өтетін облыстық </w:t>
      </w:r>
      <w:r>
        <w:rPr>
          <w:color w:val="333333"/>
          <w:sz w:val="28"/>
          <w:szCs w:val="28"/>
          <w:lang w:val="kk-KZ"/>
        </w:rPr>
        <w:t xml:space="preserve">«Әбіш оқулары» </w:t>
      </w:r>
      <w:r>
        <w:rPr>
          <w:sz w:val="28"/>
          <w:szCs w:val="28"/>
          <w:lang w:val="kk-KZ"/>
        </w:rPr>
        <w:t>байқауына жолдама алды.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ңімпаздарымызға сәттілік тілейміз!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дабергенова К.А.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ілім бөлімінің әдіскері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Bshare">
    <w:name w:val="b-share"/>
    <w:basedOn w:val="Style13"/>
    <w:qFormat/>
    <w:rPr/>
  </w:style>
  <w:style w:type="character" w:styleId="Bshareformbuttonbshareformbuttonshare">
    <w:name w:val="b-share-form-button b-share-form-button_shar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3:55:00Z</dcterms:created>
  <dc:creator>admin</dc:creator>
  <dc:description/>
  <cp:keywords/>
  <dc:language>en-US</dc:language>
  <cp:lastModifiedBy>User</cp:lastModifiedBy>
  <cp:lastPrinted>2017-12-14T17:01:00Z</cp:lastPrinted>
  <dcterms:modified xsi:type="dcterms:W3CDTF">2017-12-14T11:02:00Z</dcterms:modified>
  <cp:revision>22</cp:revision>
  <dc:subject/>
  <dc:title/>
</cp:coreProperties>
</file>