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овета отдела образования Бурабай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спеноюрьевка                           №  2                        от 21 апре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деятельност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-центров при сш а.Акылбай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 им.Наурызбай баты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методиста по дошкольному воспитанию и обучению Кабыковой А.Х., отчеты директоров средней школы а.Акылбай – Кудабаева К.Е. и средней школы им.Наурызбай батыра – Шаймерденова Т.Ж., Совет отдела образования отмечает, что в средней школе а.Акылбай и средней школы им.Наурызбай батыра проводится определенная работа по организации деятельности дошкольных мини-центров. Деятельность в дошкольных мини-центрах организована в соответствии с режимом дня, утвержденным директором школы, воспитательно-образовательный процесс осуществляется в соответствии с ГОСО по дошкольному воспитанию и обучению,  рабочим учебным планом, осуществляется методическая работа с кадрами по повышению профессионального мастерства, педагоги проходят курсы повышения квалификации. Созданы партнерские отношения между педагогами и родител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администрациям и методическим службам средней школы а.Акылбай и средней школы им.Наурызбай батыра необходимо более системно планировать мероприятия по осуществлению контроля за деятельностью дошкольных мини-центров, </w:t>
      </w:r>
      <w:r>
        <w:rPr>
          <w:sz w:val="28"/>
          <w:szCs w:val="28"/>
          <w:shd w:fill="FFFFFF" w:val="clear"/>
        </w:rPr>
        <w:t>равномерно распределить обязанности между контролирующими и охватывать все стороны деятельности,   а</w:t>
      </w:r>
      <w:r>
        <w:rPr>
          <w:sz w:val="28"/>
          <w:szCs w:val="28"/>
        </w:rPr>
        <w:t xml:space="preserve">ктивизировать деятельность педагогов в распространении своего опыта через участие в профессиональных конкурсах, издательскую деятельность, заинтересовать в повышение профессионального уровня на первую квалификационную категорию. </w:t>
      </w:r>
      <w:r>
        <w:rPr>
          <w:color w:val="000000"/>
          <w:sz w:val="28"/>
          <w:szCs w:val="28"/>
        </w:rPr>
        <w:t>На основании вышеизложенного, Совет отдела образования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формацию об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деятельности мини-центров при сш а.Акылбай и сш им.Наурызбай батыра,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ы директоров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иректорам средней школы а.Акылбай (Кудабаев К.Е.) и средней школы им.Наурызбай батыра (Шаймерденов Т.Ж.)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сти изменения в устав школы по деятельности мини-центров, корректировку в рабочие учебные планы, в сетку занятий, в планы работы на год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 распределить обязанности по контролю за деятельностью мини-центров между членами администрации и внести их в перечень функциональных обязанност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осуществлять ежедневный контроль за питанием в мини-центра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осуществлять еженедельный контроль за ведением документации педагогами мини-центра;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одолжить целенаправленную работу по повышению профессиональной компетентности педагогических кадров, квалификационного уровня, теоретической и психологической подготовки педагогов;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разнообразить формы и методы работы с педкадрами, формировать инновационную направленность в деятельности педагогического коллектива на основе изучения, обобщения и распространения передового педагогического опыта;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казывать помощь педагогам в самообразовании, изучении нормативных документов, инструктивно-методических материалов, в овладении информационно-коммуникационными и развивающими технологиям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)методическому кабинету отдела образования (Косыбаева А.Т.) разработать график выездов на 2017-2018 учебный год методистов по дошкольному воспитанию и обучению в мини-центры с целью контроля и оказания методической помощи.</w:t>
      </w:r>
    </w:p>
    <w:p>
      <w:pPr>
        <w:pStyle w:val="Normal"/>
        <w:shd w:fill="FFFFFF" w:val="clear"/>
        <w:spacing w:lineRule="atLeast" w:line="28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ешения возложить на Кабыкову А.Х., методиста методического кабинета отдела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   Ж.Тулегенов</w:t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45:00Z</dcterms:created>
  <dc:creator>User006</dc:creator>
  <dc:description/>
  <cp:keywords/>
  <dc:language>en-US</dc:language>
  <cp:lastModifiedBy>Карылгаш</cp:lastModifiedBy>
  <cp:lastPrinted>2017-04-21T18:39:00Z</cp:lastPrinted>
  <dcterms:modified xsi:type="dcterms:W3CDTF">2017-04-21T12:39:00Z</dcterms:modified>
  <cp:revision>60</cp:revision>
  <dc:subject/>
  <dc:title/>
</cp:coreProperties>
</file>